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" w:eastAsia="zh-CN"/>
        </w:rPr>
        <w:t>第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9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届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新乡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青少年科技创新大赛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 xml:space="preserve">辅导员参赛诚信承诺书                </w:t>
      </w:r>
    </w:p>
    <w:tbl>
      <w:tblPr>
        <w:tblW w:w="83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06"/>
        <w:gridCol w:w="1274"/>
        <w:gridCol w:w="4034"/>
      </w:tblGrid>
      <w:tr>
        <w:trPr>
          <w:trHeight w:val="8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作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承诺该作品为本人自主完成。符合规则各项要求，不存在剽窃，抄袭他人研究成果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人代做等学术不端情况。作品研究报告中凡引用他人已公开发表的研究方法、成果、数据、观点等，均已注明出处；对于他人对作品研究做出的贡献，已作明确说明。内容如有抄袭或侵犯他人知识产权问题，愿承担法律责任。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>
          <w:trHeight w:val="19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2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8:39:00Z</dcterms:created>
  <dc:creator>huanghe</dc:creator>
  <dc:description/>
  <dc:language>en-US</dc:language>
  <cp:lastModifiedBy>administrator</cp:lastModifiedBy>
  <cp:lastPrinted>2023-11-09T19:08:00Z</cp:lastPrinted>
  <dcterms:modified xsi:type="dcterms:W3CDTF">2024-07-25T15:4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